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7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4   Танец Jazz-Fun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198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91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121   8     XXXX.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-5   257   8     XX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292   8     XX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9   149   7     .X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9   234   7     X.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9   122   7     .X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9   118   7     XXXX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197   6     XXX.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268   6     X.X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132   6     ..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    287   5     XXX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6 143   4     .X.X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6 306   4     X.X.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6 345   4     .X.X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    116   3     X...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198   8     XX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     257   7     XX.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234   6     XX.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391   6     XXX.X.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5-7   197   5     X.X.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122   5     .X.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268   5     XXX.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292   4     X.X.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121   3     ...X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118   2     ...X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149   2     ....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132   2     ..X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22    6 5 1 3 5 3 5 4 3  -      -      -      5(14)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7    7 7 2 7 7 6 7 6 6  -      -      -      -      -      -      9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3 3 5 5 4 4 2 7 5  -      -      -      5(16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4    5 4 6 6 6 7 4 3 7  -      -      -      -      -      7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7    1 1 7 1 1 1 1 1 1  8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8    2 6 4 4 3 2 6 2 4  -      -      -      7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1    4 2 3 2 2 5 3 5 2  -      -   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2"/>
        <w:gridCol w:w="1373"/>
        <w:gridCol w:w="1180"/>
        <w:gridCol w:w="1277"/>
        <w:gridCol w:w="1758"/>
        <w:gridCol w:w="3104"/>
        <w:gridCol w:w="795"/>
      </w:tblGrid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лаковськ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урато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д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тун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віш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ходець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є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49"/>
        <w:gridCol w:w="1482"/>
        <w:gridCol w:w="1273"/>
        <w:gridCol w:w="1378"/>
        <w:gridCol w:w="1896"/>
        <w:gridCol w:w="3353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лаковсь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урат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д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ту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ві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ходец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є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щ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кусар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т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ь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очк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шку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едни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нська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 Станко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аконна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ю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5:25:00Z</dcterms:created>
  <dc:creator>Елена</dc:creator>
  <dc:description/>
  <cp:keywords/>
  <dc:language>en-US</dc:language>
  <cp:lastModifiedBy>Елена</cp:lastModifiedBy>
  <dcterms:modified xsi:type="dcterms:W3CDTF">2025-10-19T16:06:00Z</dcterms:modified>
  <cp:revision>3</cp:revision>
  <dc:subject/>
  <dc:title>Всеукраїнські змагання з сучасних танців</dc:title>
</cp:coreProperties>
</file>